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3/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45/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alimentos para anima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1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12/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63/2014 – OBJETO: Aquisição de alimentos para animais. ABERTURA: 19/12/14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2 de dez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3/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445/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19/12/14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alimentos para animai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697"/>
        <w:gridCol w:w="1030"/>
        <w:gridCol w:w="585"/>
        <w:gridCol w:w="5715"/>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ção inicial para suínos, leitões. Sacas de 2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relo de soja, sacas de 40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ção para terneiros(as), sacas de 2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4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ção para vacas em lactação, 22% proteína (a granel). A ração deverá ser entregue em 6 (seis) parcelas na Escola Fazenda do IMEAB.</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9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 xml:space="preserve">Concentrado suíno reprodução: Milho integral moído, farelo de trigo, farelo de soja, soja integral tratada, fosfato bicalcio, etc. Acido nicotínico 40 mg; acido pantotencico 32 mg, biotina 0,4 mg, cobalto 1,6 mg, cobre 64 mg, ferro 320 mg, iodo 1,6 mg, manganês 280 mg, selênio 0,8 mg, vitamina D3 3600ui; Vit. E 16 mg; Vit.K3 4mg; Vit. B6 2 mg; Vit B12 60 mg; zinco 400 mg.  </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080/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716-2014-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IMEAB</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6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nsino Profiss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fissionalizar</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ividade Educação Profissional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1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MENTOS PARA ANIMA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6/12/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3/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3/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9/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9/12/14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19/12/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19/12/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ntregue </w:t>
      </w:r>
      <w:r>
        <w:rPr>
          <w:rFonts w:cs="Arial" w:ascii="Arial" w:hAnsi="Arial"/>
          <w:color w:val="000000"/>
        </w:rPr>
        <w:t>na Escola Fazenda do Instituto Municipal de Educação Assis Brasil (IMEAB)</w:t>
      </w:r>
      <w:r>
        <w:rPr>
          <w:rFonts w:cs="Arial" w:ascii="Arial" w:hAnsi="Arial"/>
        </w:rPr>
        <w:t>, de forma parcelada, conforme necessidade e solicitação da Secretaria Municipal de Educação, no prazo máximo de 180 (cento e oitenta) dias contados do recebimento da Nota de Empenho pela empresa adjudicatária.</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716/2014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2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3/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63/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445</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3/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3/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39" w:type="dxa"/>
        <w:jc w:val="left"/>
        <w:tblInd w:w="-5" w:type="dxa"/>
        <w:tblLayout w:type="fixed"/>
        <w:tblCellMar>
          <w:top w:w="0" w:type="dxa"/>
          <w:left w:w="70" w:type="dxa"/>
          <w:bottom w:w="0" w:type="dxa"/>
          <w:right w:w="70" w:type="dxa"/>
        </w:tblCellMar>
      </w:tblPr>
      <w:tblGrid>
        <w:gridCol w:w="709"/>
        <w:gridCol w:w="567"/>
        <w:gridCol w:w="709"/>
        <w:gridCol w:w="1276"/>
        <w:gridCol w:w="708"/>
        <w:gridCol w:w="2268"/>
        <w:gridCol w:w="1134"/>
        <w:gridCol w:w="1134"/>
        <w:gridCol w:w="1134"/>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s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ação inicial para suínos, leitões. Sacas de 2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relo de soja, sacas de 4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ção para terneiros(as), sacas de 2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ação para vacas em lactação, 22% proteína (a granel). A ração deverá ser entregue em 6 (seis) parcelas na Escola Fazenda do IMEA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 xml:space="preserve">Concentrado suíno reprodução: Milho integral moído, farelo de trigo, farelo de soja, soja integral tratada, fosfato bicalcio, etc. Acido nicotínico 40 mg; acido pantotencico 32 mg, biotina 0,4 mg, cobalto 1,6 mg, cobre 64 mg, ferro 320 mg, iodo 1,6 mg, manganês 280 mg, selênio 0,8 mg, vitamina D3 3600ui; Vit. E 16 mg; Vit.K3 4mg; Vit. B6 2 mg; Vit B12 60 mg; zinco 400 m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3/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445/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716/2014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080/2014</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716-2014-SMED</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2046692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5">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Wingdings" w:hAnsi="Wingdings" w:eastAsia="Times New Roman" w:cs="Arial"/>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30:00Z</dcterms:created>
  <dc:creator>Oberdan - Copam</dc:creator>
  <dc:description/>
  <cp:keywords/>
  <dc:language>en-US</dc:language>
  <cp:lastModifiedBy>Oberdan - Copam</cp:lastModifiedBy>
  <dcterms:modified xsi:type="dcterms:W3CDTF">2014-12-02T16:23:00Z</dcterms:modified>
  <cp:revision>3</cp:revision>
  <dc:subject/>
  <dc:title/>
</cp:coreProperties>
</file>